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1592898960"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1441068887"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1242146664"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601142349"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1101243437"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395441655"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24588644"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1463221864"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